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5296" w:hanging="0"/>
        <w:rPr>
          <w:i/>
          <w:i/>
          <w:iCs/>
          <w:sz w:val="18"/>
        </w:rPr>
      </w:pPr>
      <w:r>
        <w:rPr>
          <w:i/>
          <w:iCs/>
          <w:sz w:val="18"/>
        </w:rPr>
        <w:t>“</w:t>
      </w:r>
      <w:r>
        <w:rPr>
          <w:i/>
          <w:iCs/>
          <w:sz w:val="18"/>
        </w:rPr>
        <w:t>EL ANGELUS”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5296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5296" w:hanging="0"/>
        <w:jc w:val="center"/>
        <w:rPr/>
      </w:pPr>
      <w:r>
        <w:rPr>
          <w:rFonts w:cs="BibleScrT;Century Gothic" w:ascii="BibleScrT;Century Gothic" w:hAnsi="BibleScrT;Century Gothic"/>
          <w:sz w:val="18"/>
          <w:lang w:val="es-ES_tradnl"/>
        </w:rPr>
        <w:t xml:space="preserve">Oración que se dice al  </w:t>
      </w:r>
      <w:r>
        <w:rPr>
          <w:rFonts w:cs="BibleScrT;Century Gothic" w:ascii="BibleScrT;Century Gothic" w:hAnsi="BibleScrT;Century Gothic"/>
          <w:b/>
          <w:sz w:val="18"/>
          <w:lang w:val="es-ES_tradnl"/>
        </w:rPr>
        <w:t>Alba, Mediodía y Tard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5296" w:hanging="0"/>
        <w:jc w:val="center"/>
        <w:rPr>
          <w:rFonts w:ascii="BibleScrT;Century Gothic" w:hAnsi="BibleScrT;Century Gothic" w:cs="BibleScrT;Century Gothic"/>
          <w:sz w:val="18"/>
          <w:lang w:val="es-ES_tradnl"/>
        </w:rPr>
      </w:pPr>
      <w:r>
        <w:rPr>
          <w:rFonts w:cs="BibleScrT;Century Gothic" w:ascii="BibleScrT;Century Gothic" w:hAnsi="BibleScrT;Century Gothic"/>
          <w:sz w:val="18"/>
          <w:lang w:val="es-ES_tradnl"/>
        </w:rPr>
        <w:t>(También en todo momento del dí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5296" w:hanging="0"/>
        <w:jc w:val="center"/>
        <w:rPr>
          <w:rFonts w:ascii="BibleScrT;Century Gothic" w:hAnsi="BibleScrT;Century Gothic" w:cs="BibleScrT;Century Gothic"/>
          <w:sz w:val="18"/>
          <w:lang w:val="es-ES_tradnl"/>
        </w:rPr>
      </w:pPr>
      <w:r>
        <w:rPr>
          <w:rFonts w:cs="BibleScrT;Century Gothic" w:ascii="BibleScrT;Century Gothic" w:hAnsi="BibleScrT;Century Gothic"/>
          <w:sz w:val="1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5296" w:hanging="0"/>
        <w:jc w:val="center"/>
        <w:rPr>
          <w:rFonts w:ascii="BibleScrT;Century Gothic" w:hAnsi="BibleScrT;Century Gothic" w:cs="BibleScrT;Century Gothic"/>
          <w:b/>
          <w:b/>
          <w:sz w:val="18"/>
          <w:lang w:val="es-ES_tradnl"/>
        </w:rPr>
      </w:pPr>
      <w:r>
        <w:rPr>
          <w:rFonts w:cs="BibleScrT;Century Gothic" w:ascii="BibleScrT;Century Gothic" w:hAnsi="BibleScrT;Century Gothic"/>
          <w:b/>
          <w:sz w:val="18"/>
          <w:lang w:val="es-ES_tradnl"/>
        </w:rPr>
        <w:t>El Angel del Señor le anunció a la Virgen Marí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5296" w:hanging="0"/>
        <w:jc w:val="center"/>
        <w:rPr>
          <w:rFonts w:ascii="BibleScrT;Century Gothic" w:hAnsi="BibleScrT;Century Gothic" w:cs="BibleScrT;Century Gothic"/>
          <w:b/>
          <w:b/>
          <w:sz w:val="18"/>
          <w:lang w:val="es-ES_tradnl"/>
        </w:rPr>
      </w:pPr>
      <w:r>
        <w:rPr>
          <w:rFonts w:cs="BibleScrT;Century Gothic" w:ascii="BibleScrT;Century Gothic" w:hAnsi="BibleScrT;Century Gothic"/>
          <w:b/>
          <w:sz w:val="18"/>
          <w:lang w:val="es-ES_tradnl"/>
        </w:rPr>
        <w:t>y Ella concibió por obra del Espíritu Sa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5296" w:hanging="0"/>
        <w:jc w:val="center"/>
        <w:rPr>
          <w:rFonts w:ascii="BibleScrT;Century Gothic" w:hAnsi="BibleScrT;Century Gothic" w:cs="BibleScrT;Century Gothic"/>
          <w:sz w:val="18"/>
          <w:lang w:val="es-ES_tradnl"/>
        </w:rPr>
      </w:pPr>
      <w:r>
        <w:rPr>
          <w:rFonts w:cs="BibleScrT;Century Gothic" w:ascii="BibleScrT;Century Gothic" w:hAnsi="BibleScrT;Century Gothic"/>
          <w:sz w:val="18"/>
          <w:lang w:val="es-ES_tradnl"/>
        </w:rPr>
        <w:t>(decir 1 Avemarí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5296" w:hanging="0"/>
        <w:jc w:val="center"/>
        <w:rPr>
          <w:rFonts w:ascii="BibleScrT;Century Gothic" w:hAnsi="BibleScrT;Century Gothic" w:cs="BibleScrT;Century Gothic"/>
          <w:sz w:val="18"/>
          <w:lang w:val="es-ES_tradnl"/>
        </w:rPr>
      </w:pPr>
      <w:r>
        <w:rPr>
          <w:rFonts w:cs="BibleScrT;Century Gothic" w:ascii="BibleScrT;Century Gothic" w:hAnsi="BibleScrT;Century Gothic"/>
          <w:sz w:val="1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5296" w:hanging="0"/>
        <w:jc w:val="center"/>
        <w:rPr>
          <w:rFonts w:ascii="BibleScrT;Century Gothic" w:hAnsi="BibleScrT;Century Gothic" w:cs="BibleScrT;Century Gothic"/>
          <w:b/>
          <w:b/>
          <w:sz w:val="18"/>
          <w:lang w:val="es-ES_tradnl"/>
        </w:rPr>
      </w:pPr>
      <w:r>
        <w:rPr>
          <w:rFonts w:cs="BibleScrT;Century Gothic" w:ascii="BibleScrT;Century Gothic" w:hAnsi="BibleScrT;Century Gothic"/>
          <w:b/>
          <w:sz w:val="18"/>
          <w:lang w:val="es-ES_tradnl"/>
        </w:rPr>
        <w:t>He aquí la esclava del Señor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5296" w:hanging="0"/>
        <w:jc w:val="center"/>
        <w:rPr>
          <w:rFonts w:ascii="BibleScrT;Century Gothic" w:hAnsi="BibleScrT;Century Gothic" w:cs="BibleScrT;Century Gothic"/>
          <w:b/>
          <w:b/>
          <w:sz w:val="18"/>
          <w:lang w:val="es-ES_tradnl"/>
        </w:rPr>
      </w:pPr>
      <w:r>
        <w:rPr>
          <w:rFonts w:cs="BibleScrT;Century Gothic" w:ascii="BibleScrT;Century Gothic" w:hAnsi="BibleScrT;Century Gothic"/>
          <w:b/>
          <w:sz w:val="18"/>
          <w:lang w:val="es-ES_tradnl"/>
        </w:rPr>
        <w:t>hágase en mí según tu palabr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5296" w:hanging="0"/>
        <w:jc w:val="center"/>
        <w:rPr>
          <w:rFonts w:ascii="BibleScrT;Century Gothic" w:hAnsi="BibleScrT;Century Gothic" w:cs="BibleScrT;Century Gothic"/>
          <w:sz w:val="18"/>
          <w:lang w:val="es-ES_tradnl"/>
        </w:rPr>
      </w:pPr>
      <w:r>
        <w:rPr>
          <w:rFonts w:eastAsia="BibleScrT;Century Gothic" w:cs="BibleScrT;Century Gothic" w:ascii="BibleScrT;Century Gothic" w:hAnsi="BibleScrT;Century Gothic"/>
          <w:sz w:val="18"/>
          <w:lang w:val="es-ES_tradnl"/>
        </w:rPr>
        <w:t xml:space="preserve"> </w:t>
      </w:r>
      <w:r>
        <w:rPr>
          <w:rFonts w:cs="BibleScrT;Century Gothic" w:ascii="BibleScrT;Century Gothic" w:hAnsi="BibleScrT;Century Gothic"/>
          <w:sz w:val="18"/>
          <w:lang w:val="es-ES_tradnl"/>
        </w:rPr>
        <w:t>(decir 1 Avemarí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5296" w:hanging="0"/>
        <w:jc w:val="center"/>
        <w:rPr>
          <w:rFonts w:ascii="BibleScrT;Century Gothic" w:hAnsi="BibleScrT;Century Gothic" w:cs="BibleScrT;Century Gothic"/>
          <w:sz w:val="18"/>
          <w:lang w:val="es-ES_tradnl"/>
        </w:rPr>
      </w:pPr>
      <w:r>
        <w:rPr>
          <w:rFonts w:cs="BibleScrT;Century Gothic" w:ascii="BibleScrT;Century Gothic" w:hAnsi="BibleScrT;Century Gothic"/>
          <w:sz w:val="18"/>
          <w:lang w:val="es-ES_tradn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5296" w:hanging="0"/>
        <w:rPr>
          <w:sz w:val="18"/>
        </w:rPr>
      </w:pPr>
      <w:r>
        <w:rPr>
          <w:sz w:val="18"/>
        </w:rPr>
        <w:t>El Verbo se hizo car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5296" w:hanging="0"/>
        <w:jc w:val="center"/>
        <w:rPr>
          <w:rFonts w:ascii="BibleScrT;Century Gothic" w:hAnsi="BibleScrT;Century Gothic" w:cs="BibleScrT;Century Gothic"/>
          <w:b/>
          <w:b/>
          <w:sz w:val="18"/>
          <w:lang w:val="es-ES_tradnl"/>
        </w:rPr>
      </w:pPr>
      <w:r>
        <w:rPr>
          <w:rFonts w:cs="BibleScrT;Century Gothic" w:ascii="BibleScrT;Century Gothic" w:hAnsi="BibleScrT;Century Gothic"/>
          <w:b/>
          <w:sz w:val="18"/>
          <w:lang w:val="es-ES_tradnl"/>
        </w:rPr>
        <w:t>y habitó entre nosotr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5296" w:hanging="0"/>
        <w:jc w:val="center"/>
        <w:rPr>
          <w:rFonts w:ascii="BibleScrT;Century Gothic" w:hAnsi="BibleScrT;Century Gothic" w:cs="BibleScrT;Century Gothic"/>
          <w:sz w:val="18"/>
          <w:lang w:val="es-ES_tradnl"/>
        </w:rPr>
      </w:pPr>
      <w:r>
        <w:rPr>
          <w:rFonts w:cs="BibleScrT;Century Gothic" w:ascii="BibleScrT;Century Gothic" w:hAnsi="BibleScrT;Century Gothic"/>
          <w:sz w:val="18"/>
          <w:lang w:val="es-ES_tradnl"/>
        </w:rPr>
        <w:t>(decir 1 Avemarí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5296" w:hanging="0"/>
        <w:rPr>
          <w:rFonts w:ascii="BibleScrT;Century Gothic" w:hAnsi="BibleScrT;Century Gothic" w:cs="BibleScrT;Century Gothic"/>
          <w:sz w:val="18"/>
          <w:lang w:val="es-ES_tradnl"/>
        </w:rPr>
      </w:pPr>
      <w:r>
        <w:rPr>
          <w:rFonts w:cs="BibleScrT;Century Gothic" w:ascii="BibleScrT;Century Gothic" w:hAnsi="BibleScrT;Century Gothic"/>
          <w:sz w:val="1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5296" w:hanging="0"/>
        <w:rPr>
          <w:rFonts w:ascii="BibleScrT;Century Gothic" w:hAnsi="BibleScrT;Century Gothic" w:eastAsia="BibleScrT;Century Gothic" w:cs="BibleScrT;Century Gothic"/>
          <w:sz w:val="18"/>
          <w:lang w:val="es-ES_tradnl"/>
        </w:rPr>
      </w:pPr>
      <w:r>
        <w:rPr>
          <w:rFonts w:eastAsia="BibleScrT;Century Gothic" w:cs="BibleScrT;Century Gothic" w:ascii="BibleScrT;Century Gothic" w:hAnsi="BibleScrT;Century Gothic"/>
          <w:sz w:val="18"/>
          <w:lang w:val="es-ES_tradnl"/>
        </w:rPr>
        <w:t xml:space="preserve">              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5296" w:hanging="0"/>
        <w:jc w:val="both"/>
        <w:rPr>
          <w:b/>
          <w:b/>
          <w:sz w:val="18"/>
          <w:szCs w:val="18"/>
        </w:rPr>
      </w:pPr>
      <w:r>
        <w:rPr>
          <w:rFonts w:eastAsia="BibleScrT;Century Gothic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OREMOS: Infunde Señor tu Gracia en nuestras almas  porque, por los que habiendo conocido  por el anuncio del ángel la Encarnación de tu Hijo Jesucristo,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529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or los méritos de su Pasión y su Cruz, alcancemos la Gloria  de la Resurrección.  Te lo pedimos por el mismo Jesucristo, tu Hijo, Ntro. Señor.            AMEN. 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529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529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3" w:leader="none"/>
        </w:tabs>
        <w:ind w:left="-851" w:right="5296" w:hanging="0"/>
        <w:jc w:val="center"/>
        <w:rPr>
          <w:sz w:val="18"/>
          <w:szCs w:val="18"/>
        </w:rPr>
      </w:pPr>
      <w:r>
        <w:rPr>
          <w:sz w:val="18"/>
          <w:szCs w:val="18"/>
        </w:rPr>
        <w:t>(Indulgencia de 10 años, cada vez que se dice)</w:t>
      </w:r>
    </w:p>
    <w:p>
      <w:pPr>
        <w:pStyle w:val="Textodebloque"/>
        <w:tabs>
          <w:tab w:val="clear" w:pos="708"/>
          <w:tab w:val="left" w:pos="3553" w:leader="none"/>
        </w:tabs>
        <w:ind w:left="0" w:right="5296" w:hanging="0"/>
        <w:jc w:val="both"/>
        <w:rPr>
          <w:b/>
          <w:b/>
          <w:sz w:val="18"/>
        </w:rPr>
      </w:pPr>
      <w:r>
        <w:rPr>
          <w:rFonts w:eastAsia="BibleScrT;Century Gothic"/>
          <w:b/>
          <w:sz w:val="18"/>
        </w:rPr>
        <w:t xml:space="preserve">       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type w:val="nextPage"/>
      <w:pgSz w:w="12240" w:h="15840"/>
      <w:pgMar w:left="1701" w:right="170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bleScr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5154" w:hanging="0"/>
      <w:jc w:val="center"/>
      <w:outlineLvl w:val="0"/>
    </w:pPr>
    <w:rPr>
      <w:rFonts w:ascii="BibleScrT;Century Gothic" w:hAnsi="BibleScrT;Century Gothic" w:cs="BibleScrT;Century Gothic"/>
      <w:b/>
      <w:sz w:val="22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993" w:right="5154" w:hanging="0"/>
      <w:jc w:val="center"/>
    </w:pPr>
    <w:rPr>
      <w:rFonts w:ascii="BibleScrT;Century Gothic" w:hAnsi="BibleScrT;Century Gothic" w:cs="BibleScrT;Century Gothic"/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993" w:right="5012" w:hanging="0"/>
    </w:pPr>
    <w:rPr>
      <w:rFonts w:ascii="BibleScrT;Century Gothic" w:hAnsi="BibleScrT;Century Gothic" w:cs="BibleScrT;Century Gothic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22:11:00Z</dcterms:created>
  <dc:creator>P</dc:creator>
  <dc:description/>
  <cp:keywords/>
  <dc:language>en-US</dc:language>
  <cp:lastModifiedBy>HOME</cp:lastModifiedBy>
  <cp:lastPrinted>2003-01-12T15:45:00Z</cp:lastPrinted>
  <dcterms:modified xsi:type="dcterms:W3CDTF">2005-04-15T22:28:00Z</dcterms:modified>
  <cp:revision>8</cp:revision>
  <dc:subject/>
  <dc:title>EL “ANGELUS”</dc:title>
</cp:coreProperties>
</file>